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Latvia</w:t>
      </w:r>
    </w:p>
    <w:p>
      <w:pPr>
        <w:pStyle w:val="Normal"/>
        <w:rPr/>
      </w:pPr>
      <w:r>
        <w:rPr/>
        <w:t>Julia T, Jason D, Alex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t of the Baltic Republ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s location on the Baltic Sea makes it a great trading cen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and contains coastal plains, low hills, and fores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re developed than the other Baltic Republ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ctories produce electronics, machinery, and various household goo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rmers raise dairy cattle, barley, flax, oats, potatoes, and ry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milar to Estonia, it has a mild clim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ly 53% of the population is Latvi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3% of the population is made of Russia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atvians and Russians often clash tod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st of the population live in urban are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apital and largest city, Riga, is an important shipping and industrial cen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8:31:00Z</dcterms:created>
  <dc:creator>jasondehorty</dc:creator>
  <dc:description/>
  <cp:keywords/>
  <dc:language>en-US</dc:language>
  <cp:lastModifiedBy>jasondehorty</cp:lastModifiedBy>
  <dcterms:modified xsi:type="dcterms:W3CDTF">2008-01-29T18:49:00Z</dcterms:modified>
  <cp:revision>2</cp:revision>
  <dc:subject/>
  <dc:title>Notes on Latvia</dc:title>
</cp:coreProperties>
</file>